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Mrs. Thomas</w:t>
      </w:r>
    </w:p>
    <w:p>
      <w:pPr>
        <w:pStyle w:val="Normal"/>
        <w:spacing w:lineRule="auto" w:line="480"/>
        <w:rPr/>
      </w:pPr>
      <w:r>
        <w:rPr/>
        <w:t>English III</w:t>
      </w:r>
    </w:p>
    <w:p>
      <w:pPr>
        <w:pStyle w:val="Normal"/>
        <w:spacing w:lineRule="auto" w:line="480"/>
        <w:rPr/>
      </w:pPr>
      <w:r>
        <w:rPr/>
        <w:t>04 May 2011</w:t>
      </w:r>
    </w:p>
    <w:p>
      <w:pPr>
        <w:pStyle w:val="Normal"/>
        <w:rPr>
          <w:b/>
          <w:b/>
        </w:rPr>
      </w:pPr>
      <w:r>
        <w:rPr>
          <w:b/>
        </w:rPr>
        <w:t>Annotated Bibliography</w:t>
      </w:r>
    </w:p>
    <w:p>
      <w:pPr>
        <w:pStyle w:val="Normal"/>
        <w:rPr>
          <w:b/>
          <w:b/>
        </w:rPr>
      </w:pPr>
      <w:r>
        <w:rPr>
          <w:b/>
        </w:rPr>
      </w:r>
    </w:p>
    <w:p>
      <w:pPr>
        <w:pStyle w:val="Normal"/>
        <w:rPr>
          <w:b/>
          <w:b/>
        </w:rPr>
      </w:pPr>
      <w:r>
        <w:rPr>
          <w:b/>
        </w:rPr>
        <w:t>“</w:t>
      </w:r>
      <w:r>
        <w:rPr>
          <w:b/>
        </w:rPr>
        <w:t xml:space="preserve">Hidden Dangers of Prescription Drug Addiction” </w:t>
      </w:r>
      <w:r>
        <w:rPr>
          <w:b/>
          <w:i/>
        </w:rPr>
        <w:t>michaelshouse.com</w:t>
      </w:r>
      <w:r>
        <w:rPr>
          <w:b/>
        </w:rPr>
        <w:t>. Michael’s House. 2010. Web. 4 May 2011.</w:t>
      </w:r>
    </w:p>
    <w:p>
      <w:pPr>
        <w:pStyle w:val="Normal"/>
        <w:rPr>
          <w:b/>
          <w:b/>
        </w:rPr>
      </w:pPr>
      <w:r>
        <w:rPr>
          <w:b/>
        </w:rPr>
      </w:r>
    </w:p>
    <w:p>
      <w:pPr>
        <w:pStyle w:val="Normal"/>
        <w:rPr/>
      </w:pPr>
      <w:r>
        <w:rPr/>
        <w:t>One big problem around the world today is people using prescription drugs as another way to get high. People have begun to take prescription drugs daily as if they were prescribed to them.  This leads to addiction.  People who tend to take pills feel if they are stressed out it is ok to take more then what they are suppose to and really its not ok cause that could lead to and over dose which is a really big problem for people who do take pills. Taking a drug if you are stressed out has always been told it easies your mind and helps you relax but really majority of the time it leads to an over dose leading from the over dose come family depression and could cause children or others to take up that bad habit. Many people think that prescription drugs are safer than the “street drugs” such as heroin and cocaine. But what people don’t know its potential for prescription drug overdose is just as high as or maybe even higher than for illicit drugs. Many people look for a solution around this problem and never consider rehab. But rehab programs can help the individual defeat the psychological and physical nature of the condition. Going through with a rehab program can make a person feel so much better about them selves and feel as if they can do anything since they accomplished a goal that they had to push and have a lot of support to go through with. There are many rehabilitation programs around and its just take the person to have the strength in their self to go and finish through with it.</w:t>
      </w:r>
    </w:p>
    <w:p>
      <w:pPr>
        <w:pStyle w:val="Normal"/>
        <w:rPr/>
      </w:pPr>
      <w:r>
        <w:rPr/>
      </w:r>
    </w:p>
    <w:p>
      <w:pPr>
        <w:pStyle w:val="Normal"/>
        <w:rPr/>
      </w:pPr>
      <w:r>
        <w:rPr/>
        <w:t>This article had many details and examples about how big of a deal prescription drugs are becoming. It explained how people weren’t using there medications right and were just using them to get some type of high. This source is very similar to the other sources I have. Such as books and other web pages. They all seemed to have a big section on the hole people using prescription drugs and abusing there helpful medicine. Also talking about how teens are starting to follow into these steps and using these drugs as if it was there own prescription. This information was very reliable because its just common since you can tell by the people your around and some people aren’t very smart with what they say and they just say it out in public like its nothing so this article I could really relate to and I know that it is reliable. This source is very biased. They goal of this source is to show to people how big of a problem prescription drugs are becoming because people are abusing there medication and using it for other deals. Whether is to make more money or to take them to make there selves feel be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4:35:00Z</dcterms:created>
  <dc:creator>dcsuser</dc:creator>
  <dc:description/>
  <cp:keywords/>
  <dc:language>en-US</dc:language>
  <cp:lastModifiedBy>dcsuser</cp:lastModifiedBy>
  <dcterms:modified xsi:type="dcterms:W3CDTF">2011-05-05T14:35:00Z</dcterms:modified>
  <cp:revision>2</cp:revision>
  <dc:subject/>
  <dc:title>Jennifer Simmons</dc:title>
</cp:coreProperties>
</file>